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20" w:hanging="0"/>
        <w:rPr/>
      </w:pPr>
      <w:r>
        <w:rPr/>
        <w:t>Zał. Nr 2 do uchwały</w:t>
      </w:r>
    </w:p>
    <w:p>
      <w:pPr>
        <w:pStyle w:val="Normal"/>
        <w:spacing w:lineRule="auto" w:line="360"/>
        <w:ind w:left="10620" w:hanging="0"/>
        <w:rPr/>
      </w:pPr>
      <w:r>
        <w:rPr/>
        <w:t>Rady Gminy Górno Nr ........./....../2001 z dnia 29 grudnia 2001r.</w:t>
      </w:r>
    </w:p>
    <w:p>
      <w:pPr>
        <w:pStyle w:val="Heading1"/>
        <w:ind w:left="2124" w:firstLine="708"/>
        <w:rPr/>
      </w:pPr>
      <w:r>
        <w:rPr/>
        <w:t>Wydatki budżetu na 2002r. wg działów i rozdziałów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74"/>
        <w:gridCol w:w="851"/>
        <w:gridCol w:w="4561"/>
        <w:gridCol w:w="1040"/>
        <w:gridCol w:w="1325"/>
        <w:gridCol w:w="1440"/>
        <w:gridCol w:w="1440"/>
        <w:gridCol w:w="1440"/>
        <w:gridCol w:w="1576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Nazwa działu i rozdziału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Kwota  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Wydatki bieżące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ydatki     majątkowe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agrodzenia z pochod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Dota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zostałe wydatki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lnictwo i łowiectw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4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owszechnianie doradztwa rolnicz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0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udowa i utrzymanie urządzeń melioracji wodn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rastruktura wodociągowa i sanitacyjna ws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3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by rolnicz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.8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port i łącz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1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1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ny transport zbiorow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1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publiczne gmin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1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ałalność usług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1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1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0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y zagospodarowania przestrzen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6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6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0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a geodezyjne i kartograficz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03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mentarz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0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ministracja publi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87.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27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37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9.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1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wojewódzki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9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2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y gmi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2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zędy gmi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.2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47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ór podatkó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5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 powszechny i in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9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rzędy naczelnych organów władzy państwowej, kontroli i ochrony prawa oraz sądownict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1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rzędy naczelnych organów władzy państwowej, kontroli i ochrony pra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ezpieczeństwo publiczne i ochrona przeciwpożar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ednostki terenowe policj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1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otnicze straże pożar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4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ona cywil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óżne rozliczeni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8.9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.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.9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81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zerwy ogólne i ce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58.9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.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.9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świata i wychowani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076.88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051.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52.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99.0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5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y podstaw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74.58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949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4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5.5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25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0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ddziały klas „0” w przedszkolach i szkołach podstaw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7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nazj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1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ożenie uczniów do szkó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poły ekonomiczno-administracyjne szkó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.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1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3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3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hrona zdrowi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2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znictwo ambulatoryj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5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wdziałanie alkoholizmow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eka społe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2.3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2.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.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2.3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1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ki na ubezpieczenie zdrowotne płacone za osoby pobierające niektóre świadczenia z pomocy społecznej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1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1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siłki i pomoc w naturze oraz składki na ubezpieczenie społecz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.6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.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.6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1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siłki rodzinne, pielęgnacyjne i wychowawcz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5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5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1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rodki pomocy społecznej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.0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.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.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328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ługi opiekuńcze i specjalistyczne usługi opiekuńcz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dukacyjna opieka wychowawcz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4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etlice szkol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ospodarka komunalna i ochrona środowis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8.3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.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.3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0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zyszczanie miast i ws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1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ulic, placów i dró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.3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.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.3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ultura i ochrona dziedzictwa narodow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1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bliotek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ultura fizyczna i spor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60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kty sport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69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a działaln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>Razem działam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008.1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222.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84.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27.8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786.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/>
      </w:pPr>
      <w:r>
        <w:rPr/>
        <w:t>Niedobór w kwocie 1.000.000zł będzie pokryty kredytem preferencyjnym.</w:t>
      </w:r>
    </w:p>
    <w:sectPr>
      <w:type w:val="nextPage"/>
      <w:pgSz w:orient="landscape" w:w="16838" w:h="11906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2:21:00Z</dcterms:created>
  <dc:creator>UG GÓRNO Administrator</dc:creator>
  <dc:description/>
  <dc:language>en-US</dc:language>
  <cp:lastModifiedBy>UG GÓRNO Administrator</cp:lastModifiedBy>
  <cp:lastPrinted>2002-01-09T12:10:00Z</cp:lastPrinted>
  <dcterms:modified xsi:type="dcterms:W3CDTF">2002-01-09T11:39:00Z</dcterms:modified>
  <cp:revision>16</cp:revision>
  <dc:subject/>
  <dc:title>Zał</dc:title>
</cp:coreProperties>
</file>